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one year subscription is worth.  Even sponsorship of a few dollars is appreciated.  Individuals sponsoring US$15 or more will be listed in our Sponsors Page (with an optional link to their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us via BMT Micro Inc.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5</w:t>
        <w:tab/>
        <w:t>OS/2 e-Zine! Sponsorship Op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30</w:t>
        <w:tab/>
        <w:t>OS/2 e-Zine! Sponsorship Op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50</w:t>
        <w:tab/>
        <w:t>OS/2 e-Zine! Sponsorship Op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00</w:t>
        <w:tab/>
        <w:t>OS/2 e-Zine! Sponsorship Opt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>Other Amount (enter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ADVERTISE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-Zine! has space for a limited number of corporate advertisers.  A variety of affordable, high impact, inline graphical advertising options are available.  Arrangements are available for multiple issue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-mail (admin@os2ss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2 NW 25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 FL,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(800) 595-1974 (Toll free - 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352) 335-9693 (Outside US &amp; Canad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