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MT Micro Sponsorship Form for OS/2 e-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S/2 e-Zine! is freely accessible on the WWW, and will remain so, your sponsorship is welcomed and appreciated.  If you feel OS/2 e-Zine! is useful, entertaining or educational, please send what you feel a 12 issue subscription is worth.  Even sponsorship of a few dollars is appreciated.  Individuals sponsoring US$15 (or CDN$20) or more will be listed in our Sponsors Page (with an optional link to their hom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us via BMT Micro Inc.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accepts Visa, MasterCard, Discover, American Express, Diner'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cashiers checks, and personal checks.  We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and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UR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e-Zine! Sponsorship     $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pay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one: VISA / Master / Discover / AMEX /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